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99" w:hanging="0"/>
        <w:outlineLvl w:val="0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b/>
          <w:color w:val="008000"/>
          <w:sz w:val="24"/>
          <w:szCs w:val="24"/>
        </w:rPr>
        <w:t>Appendix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/>
        <w:drawing>
          <wp:inline distT="0" distB="0" distL="0" distR="0">
            <wp:extent cx="3883660" cy="789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 xml:space="preserve">INSERT CAMPAIGN NAME HE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0</wp:posOffset>
            </wp:positionH>
            <wp:positionV relativeFrom="paragraph">
              <wp:posOffset>-1028700</wp:posOffset>
            </wp:positionV>
            <wp:extent cx="1371600" cy="847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</w:rPr>
        <w:t>INTERVIEW MARKING SHEET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  <w:t>Private &amp; Confidential</w:t>
      </w:r>
    </w:p>
    <w:p>
      <w:pPr>
        <w:pStyle w:val="Normal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71"/>
        <w:gridCol w:w="1080"/>
        <w:gridCol w:w="208"/>
        <w:gridCol w:w="1288"/>
        <w:gridCol w:w="1316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didate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didate Number: 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ECTION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XIMUM POSSIBLE MAR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INIMUM ACCEPTABLE MARK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NDIDATE MARK</w:t>
            </w:r>
          </w:p>
        </w:tc>
      </w:tr>
      <w:tr>
        <w:trPr>
          <w:trHeight w:val="377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ills/ Competencies/ Knowledge</w:t>
            </w:r>
            <w:r>
              <w:rPr>
                <w:rFonts w:cs="Arial" w:ascii="Arial" w:hAnsi="Arial"/>
                <w:sz w:val="17"/>
                <w:szCs w:val="17"/>
              </w:rPr>
              <w:t xml:space="preserve">* </w:t>
            </w:r>
            <w:r>
              <w:rPr>
                <w:rFonts w:cs="Arial" w:ascii="Arial" w:hAnsi="Arial"/>
                <w:color w:val="0000FF"/>
                <w:sz w:val="17"/>
                <w:szCs w:val="17"/>
              </w:rPr>
              <w:t>SAMPLE SKILLS BELOW CHANGE AS APPROPRIATE TO JOB SPECIFICATION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8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ning &amp; Organising Skil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Summary Comment</w:t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2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m Skills &amp; Leadership Skil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Summary Com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2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itment to Providing a Quality Servi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Summary Com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2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blem Solving &amp; Decision Making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Summary Com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2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nowledge / Experience Relevant to the Ro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Summary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82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mmunication &amp; Interpersonal Skill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Summary Com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tal Candidate Mark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*Scores at or above minimum acceptable mark in each criteria area are needed to qualif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  <w:t>Interview Board- Please sign and date below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803"/>
      </w:tblGrid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01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XX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hairperson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ard Member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</w:t>
            </w:r>
          </w:p>
        </w:tc>
        <w:tc>
          <w:tcPr>
            <w:tcW w:w="28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ard Memb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">
    <w:name w:val=" Char Char Char Char Char Char1 Char Char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17:00Z</dcterms:created>
  <dc:creator>DoranM</dc:creator>
  <dc:description/>
  <cp:keywords/>
  <dc:language>en-US</dc:language>
  <cp:lastModifiedBy>hse</cp:lastModifiedBy>
  <dcterms:modified xsi:type="dcterms:W3CDTF">2014-04-28T14:17:00Z</dcterms:modified>
  <cp:revision>2</cp:revision>
  <dc:subject/>
  <dc:title>Appendix B</dc:title>
</cp:coreProperties>
</file>