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36" w:hanging="0"/>
        <w:jc w:val="center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714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6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right="436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right="436" w:hanging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Appendix 1</w:t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HSE Performance Management System</w:t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lang w:val="en-IE"/>
        </w:rPr>
        <w:t xml:space="preserve">Performance Review Cycle (PRC) Form </w:t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sz w:val="18"/>
          <w:szCs w:val="18"/>
          <w:lang w:val="en-IE"/>
        </w:rPr>
      </w:pPr>
      <w:r>
        <w:rPr>
          <w:rFonts w:cs="Arial" w:ascii="Arial" w:hAnsi="Arial"/>
          <w:b/>
          <w:sz w:val="18"/>
          <w:szCs w:val="18"/>
          <w:lang w:val="en-IE"/>
        </w:rPr>
        <w:t>Version 3 (May 2013)</w:t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sz w:val="18"/>
          <w:szCs w:val="18"/>
          <w:lang w:val="en-IE"/>
        </w:rPr>
      </w:pPr>
      <w:r>
        <w:rPr>
          <w:rFonts w:cs="Arial" w:ascii="Arial" w:hAnsi="Arial"/>
          <w:b/>
          <w:sz w:val="18"/>
          <w:szCs w:val="18"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Year __________</w:t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Important Note</w:t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Please read Chapter 5 ‘Guidelines for Completing the Performance Review Cycle (PRC) Form’ before completing this form.</w:t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ind w:right="436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436" w:hanging="0"/>
        <w:jc w:val="both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left" w:pos="10800" w:leader="none"/>
        </w:tabs>
        <w:spacing w:lineRule="auto" w:line="360"/>
        <w:ind w:left="-360" w:right="98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eeting 1</w:t>
      </w:r>
      <w:r>
        <w:rPr>
          <w:rFonts w:cs="Arial" w:ascii="Arial" w:hAnsi="Arial"/>
          <w:sz w:val="20"/>
          <w:szCs w:val="20"/>
          <w:lang w:val="en-GB"/>
        </w:rPr>
        <w:t xml:space="preserve"> - This section of the form is completed before / during the Performance Planning &amp; Personal Development Meeting (Meeting 1).Section 1.2 should be completed by the Individual in advance of the meeting. The other sections should be completed by the Individual in conjunction with his / her manager during Meeting 1.</w:t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545"/>
        <w:gridCol w:w="1718"/>
        <w:gridCol w:w="2777"/>
      </w:tblGrid>
      <w:tr>
        <w:trPr>
          <w:trHeight w:val="351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left="180" w:right="436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1.1:  Personal Details</w:t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Grad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position titl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Servi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ears in current rol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PRC meeting dates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1:</w:t>
            </w:r>
          </w:p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2:</w:t>
            </w:r>
          </w:p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3:</w:t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No. of staff reporting to yo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 xml:space="preserve">No. of PRC meetings held with staff: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1:</w:t>
            </w:r>
          </w:p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2:</w:t>
            </w:r>
          </w:p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3:</w:t>
            </w:r>
          </w:p>
        </w:tc>
      </w:tr>
      <w:tr>
        <w:trPr>
          <w:trHeight w:val="523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anager’s Na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anager’s Job Title / Grad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ind w:right="436" w:hanging="0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3"/>
              </w:numPr>
              <w:ind w:left="360" w:right="437" w:hanging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2:  Review Of Previous Year </w:t>
            </w:r>
            <w:r>
              <w:rPr>
                <w:rFonts w:cs="Arial" w:ascii="Arial" w:hAnsi="Arial"/>
                <w:i/>
                <w:color w:val="FFFFFF"/>
                <w:sz w:val="22"/>
                <w:szCs w:val="22"/>
                <w:lang w:val="en-IE"/>
              </w:rPr>
              <w:t>(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  <w:lang w:val="en-IE"/>
              </w:rPr>
              <w:t>Summary of accomplishments and challenges from previous year). It may be helpful to consider the following areas: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437" w:hanging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  <w:t xml:space="preserve">Service Delivery / Client Service / Customer Service 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437" w:hanging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  <w:t>Governance / Regulatory / Internal Processes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437" w:hanging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  <w:t>Financial / Contribution to financial efficiencies / use of resources in an efficient manner</w:t>
            </w:r>
          </w:p>
          <w:p>
            <w:pPr>
              <w:pStyle w:val="Normal"/>
              <w:numPr>
                <w:ilvl w:val="1"/>
                <w:numId w:val="3"/>
              </w:numPr>
              <w:ind w:left="1080" w:right="437" w:hanging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  <w:t>Learning &amp; Growth</w:t>
            </w:r>
          </w:p>
        </w:tc>
      </w:tr>
      <w:tr>
        <w:trPr>
          <w:trHeight w:val="11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7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ind w:right="436" w:hanging="0"/>
        <w:rPr/>
      </w:pPr>
      <w:r>
        <w:rPr/>
      </w:r>
      <w:r>
        <w:br w:type="page"/>
      </w:r>
    </w:p>
    <w:p>
      <w:pPr>
        <w:pStyle w:val="Normal"/>
        <w:ind w:right="436" w:hanging="0"/>
        <w:rPr/>
      </w:pPr>
      <w:r>
        <w:rPr/>
      </w:r>
    </w:p>
    <w:tbl>
      <w:tblPr>
        <w:tblW w:w="56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  <w:gridCol w:w="2062"/>
      </w:tblGrid>
      <w:tr>
        <w:trPr>
          <w:trHeight w:val="295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1.3:  Purpose &amp; Priorities of Role In Current Cycle</w:t>
            </w:r>
          </w:p>
        </w:tc>
      </w:tr>
      <w:tr>
        <w:trPr>
          <w:trHeight w:val="614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Purpose of role: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Priorities / objectives for the period under review: ( may be described in more detail in locally developed objective setting / service plan documents or by using the Action Plan in the Performance Management Guidance Document)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652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Risks (list internal and external as appropriate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652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Resources available/resource issues (Financial and Human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7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1.4:  Learning and Growth 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en-IE"/>
              </w:rPr>
              <w:t>(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-IE"/>
              </w:rPr>
              <w:t>Developmental activities for the coming period)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en-IE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6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42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1.5:  Meeting 1 Sign off</w:t>
            </w:r>
          </w:p>
        </w:tc>
      </w:tr>
      <w:tr>
        <w:trPr>
          <w:trHeight w:val="429" w:hRule="atLeast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Individual’s signature 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  <w:tr>
        <w:trPr/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Manager’s signature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1701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3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80" w:right="4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eting 2 – Mid Cycle Review Meeting (Meeting 2)</w:t>
      </w:r>
    </w:p>
    <w:p>
      <w:pPr>
        <w:pStyle w:val="Normal"/>
        <w:ind w:left="181" w:right="437" w:hanging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IE"/>
        </w:rPr>
        <w:t xml:space="preserve">The self review sections (2.1 and 2.2) should be completed and sent to the manager for consideration in advance of the meeting. </w:t>
      </w:r>
      <w:r>
        <w:rPr>
          <w:rFonts w:cs="Arial" w:ascii="Arial" w:hAnsi="Arial"/>
          <w:sz w:val="20"/>
          <w:szCs w:val="20"/>
        </w:rPr>
        <w:t>The manager will complete section 2.3 during the meeting having discussed it with the individual during the meeting.</w:t>
      </w:r>
    </w:p>
    <w:p>
      <w:pPr>
        <w:pStyle w:val="Normal"/>
        <w:ind w:right="43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1101"/>
      </w:tblGrid>
      <w:tr>
        <w:trPr>
          <w:trHeight w:val="487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436" w:hanging="36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:  Mid Cycle Self Review </w:t>
            </w:r>
          </w:p>
        </w:tc>
      </w:tr>
      <w:tr>
        <w:trPr>
          <w:trHeight w:val="910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Highlight changes in context, priorities, resources, etc. that impact on achievement of objectives since Meeting 1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394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numPr>
                <w:ilvl w:val="1"/>
                <w:numId w:val="4"/>
              </w:numPr>
              <w:ind w:left="360" w:right="436" w:hanging="36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:  Self Review </w:t>
            </w:r>
          </w:p>
        </w:tc>
      </w:tr>
      <w:tr>
        <w:trPr>
          <w:trHeight w:val="5125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Summary of personal input and progress on the priorities /objectives as described in the locally developed objective setting / service plan document or Action Plan):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236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2.3:  Manager’s Mid – Cycle Review 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  <w:lang w:val="en-IE"/>
              </w:rPr>
              <w:t>(Manager completes after discussion with individual during the meeting)</w:t>
            </w:r>
          </w:p>
        </w:tc>
      </w:tr>
      <w:tr>
        <w:trPr>
          <w:trHeight w:val="1727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  <w:lang w:val="en-IE"/>
              </w:rPr>
            </w:r>
            <w:bookmarkStart w:id="2" w:name="Was"/>
            <w:bookmarkStart w:id="3" w:name="Was"/>
            <w:bookmarkEnd w:id="3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ind w:left="180" w:right="4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2.4:  Meeting 2 Sign off</w:t>
            </w:r>
          </w:p>
        </w:tc>
      </w:tr>
      <w:tr>
        <w:trPr>
          <w:trHeight w:val="429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Individual’s signature 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Manager’s signature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</w:tbl>
    <w:p>
      <w:pPr>
        <w:pStyle w:val="Normal"/>
        <w:ind w:right="43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ind w:right="43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436" w:firstLine="18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eting 3 –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Cycle End Performance Review &amp; Developmental Evaluation Meeting (Meeting 3)</w:t>
      </w:r>
    </w:p>
    <w:p>
      <w:pPr>
        <w:pStyle w:val="Normal"/>
        <w:ind w:left="181" w:right="4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IE"/>
        </w:rPr>
        <w:t>The individual should complete Section 3.0 and 3.1 and give the form to the manager in advance of the Cycle-End meeting.</w:t>
      </w:r>
      <w:r>
        <w:rPr>
          <w:rFonts w:cs="Arial" w:ascii="Arial" w:hAnsi="Arial"/>
          <w:sz w:val="20"/>
          <w:szCs w:val="20"/>
        </w:rPr>
        <w:t xml:space="preserve"> The Manager will complete section 3.2 during the meeting, having discussed it with the individual during the meeting.</w:t>
      </w:r>
    </w:p>
    <w:p>
      <w:pPr>
        <w:pStyle w:val="Normal"/>
        <w:ind w:left="181" w:right="4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  <w:gridCol w:w="1471"/>
      </w:tblGrid>
      <w:tr>
        <w:trPr>
          <w:trHeight w:val="445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numPr>
                <w:ilvl w:val="0"/>
                <w:numId w:val="2"/>
              </w:numPr>
              <w:ind w:left="360" w:right="436" w:hanging="36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:  Cycle End -Self Review</w:t>
            </w:r>
          </w:p>
        </w:tc>
      </w:tr>
      <w:tr>
        <w:trPr>
          <w:trHeight w:val="910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(Highlight changes in context, priorities, and resources during the period that impact on achievement of objectives since.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450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 xml:space="preserve">3.1:  Cycle-End Self Review </w:t>
            </w:r>
          </w:p>
        </w:tc>
      </w:tr>
      <w:tr>
        <w:trPr>
          <w:trHeight w:val="4495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IE"/>
              </w:rPr>
              <w:t>(Summary of personal input and progress on the priorities /objectives as described in the locally developed objective setting / service plan document.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292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Learning &amp; Growth plan; (outcome of developmental activities undertaken/ planned for next cycle.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3.2:  Cycle - End Manager’s Review</w:t>
            </w: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  <w:lang w:val="en-IE"/>
              </w:rPr>
              <w:t>) (Based on achievements of priorities ) Manager completes after discussion with individual during the meeting)</w:t>
            </w:r>
          </w:p>
        </w:tc>
      </w:tr>
      <w:tr>
        <w:trPr>
          <w:trHeight w:val="7685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6" w:hanging="0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</w:tc>
      </w:tr>
      <w:tr>
        <w:trPr>
          <w:trHeight w:val="2320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Learning &amp; Growth plan; (outcome of developmental activities undertaken/ planned for next cycle.)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sz w:val="22"/>
                <w:szCs w:val="22"/>
                <w:lang w:val="en-IE"/>
              </w:rPr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429" w:hRule="atLeast"/>
        </w:trPr>
        <w:tc>
          <w:tcPr>
            <w:tcW w:w="10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IE"/>
              </w:rPr>
              <w:t>3.3 Meeting 3 Sign off</w:t>
            </w:r>
          </w:p>
        </w:tc>
      </w:tr>
      <w:tr>
        <w:trPr>
          <w:trHeight w:val="429" w:hRule="atLeast"/>
        </w:trPr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 xml:space="preserve">Individual’s signature 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  <w:tr>
        <w:trPr/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Manager’s signature</w:t>
            </w:r>
          </w:p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6" w:hanging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  <w:t>Date</w:t>
            </w:r>
          </w:p>
        </w:tc>
      </w:tr>
    </w:tbl>
    <w:p>
      <w:pPr>
        <w:pStyle w:val="Normal"/>
        <w:ind w:right="43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</w:rPr>
      <w:t>HSE Values</w:t>
    </w:r>
    <w:r>
      <w:rPr>
        <w:i/>
      </w:rPr>
      <w:t>: Respect, Fairness &amp; Equity, Excellence, Leadership, Accountability &amp; Responsibility</w:t>
      <w:tab/>
      <w:tab/>
      <w:tab/>
      <w:t>Version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</w:rPr>
      <w:t>HSE Values</w:t>
    </w:r>
    <w:r>
      <w:rPr>
        <w:i/>
      </w:rPr>
      <w:t>: Respect, Fairness &amp; Equity, Excellence, Leadership, Accountability &amp; Responsibility</w:t>
      <w:tab/>
      <w:tab/>
      <w:tab/>
      <w:t>Version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ONFIDENTIAL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ONFIDENTIAL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CharCharCharCharCharChar">
    <w:name w:val="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08:00Z</dcterms:created>
  <dc:creator>hse</dc:creator>
  <dc:description/>
  <cp:keywords/>
  <dc:language>en-US</dc:language>
  <cp:lastModifiedBy>ICTS</cp:lastModifiedBy>
  <cp:lastPrinted>2013-08-02T10:42:00Z</cp:lastPrinted>
  <dcterms:modified xsi:type="dcterms:W3CDTF">2013-08-07T07:55:00Z</dcterms:modified>
  <cp:revision>3</cp:revision>
  <dc:subject/>
  <dc:title>Integrated Performance Management System</dc:title>
</cp:coreProperties>
</file>